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6" w:leader="none"/>
        </w:tabs>
        <w:jc w:val="center"/>
        <w:rPr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right"/>
        <w:rPr>
          <w:rFonts w:eastAsia="SimSun;宋体"/>
          <w:lang w:val="tt-RU"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55269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Пояснительная 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val="tt-RU" w:eastAsia="ru-RU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262626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262626"/>
          <w:sz w:val="28"/>
          <w:szCs w:val="28"/>
          <w:lang w:eastAsia="zh-CN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262626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262626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Рабочая программа по искусству (музыка) для 3 класса разработана на основ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Закона РФ и РТ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tt-RU" w:eastAsia="ru-RU"/>
        </w:rPr>
        <w:t>«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б образовании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tt-RU" w:eastAsia="ru-RU"/>
        </w:rPr>
        <w:t>» (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 действующей редакц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 , утвержденного Приказом Министерства образования и науки Российской Федерации от 6 октября 2009 года №373.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right="-590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Основной образовательной программы начального общего образования МБОУ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tt-RU" w:eastAsia="ru-RU"/>
        </w:rPr>
        <w:t>«Староашитская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основная общеобразовательная школа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tt-RU" w:eastAsia="ru-RU"/>
        </w:rPr>
        <w:t>»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рского муниципального района Республики Татарста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right="-590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перечня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и имеющих аккредитацию на 2013-2014 учебный г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Учебного  плана 1- 9 классов муниципального бюджетного общеобразовательного учреждения  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tt-RU" w:eastAsia="ru-RU"/>
        </w:rPr>
        <w:t xml:space="preserve">« Староашитская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основная общеобразовательная школа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val="tt-RU" w:eastAsia="ru-RU"/>
        </w:rPr>
        <w:t xml:space="preserve">» 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рского муниципального района Республики Татарстан  на 2013 – 2014 учебный год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,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ого решением педагогического совета (Протокол  № ___  от    августа 2013 года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  музыки в 3 классе направлено на  введение детей в многообразный мир музыкальной культуры,  через знакомство с музыкальными произведениями, доступными их восприятию и способствует решению следующ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й: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 формирование основ музыкальной культуры через эмоциональное восприятие музыки;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воспитание эмоционально- 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музыкальной культуре разных народов; 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обогащение знаний о музыкальном искусстве; овладение практическими умениями и навыками в учебно-творческой деятельности (пение, слушание музыки, музыкально-пластическое движение и импровизация).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ЗАДАЧИ: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 привить любовь и уважение к музыке как предмету искусства;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научить воспринимать музыку как важную часть жизни каждого человека;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способствовать формированию эмоциональной отзывчивости, любви к окружающему миру; 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привить основы художественного вкуса;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научить видеть взаимосвязи между музыкой и другими видами искусства;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обучить основам музыкальной грамоты; 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сформировать потребность в общении с музыкой.</w:t>
      </w:r>
    </w:p>
    <w:p>
      <w:pPr>
        <w:pStyle w:val="Normal"/>
        <w:shd w:fill="FFFFFF" w:val="clear"/>
        <w:spacing w:lineRule="auto" w:line="240" w:before="0" w:after="0"/>
        <w:ind w:left="851" w:firstLine="326"/>
        <w:jc w:val="both"/>
        <w:rPr>
          <w:rFonts w:ascii="Times New Roman" w:hAnsi="Times New Roman" w:eastAsia="Times New Roman" w:cs="Times New Roman"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hd w:fill="FFFFFF" w:val="clear"/>
        <w:spacing w:lineRule="atLeast" w:line="354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 по музыке во 3 классе рассчитана на 34 учебных часов ( 1 час в неделю по базисному учебному плану 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 ориентирована на использование учебни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зыка учебник для 3 класса, авторы Е.Д. Критская, Г.П. Сергеева, Т.С. Шмагина, Москва «Просвещение», 2012.</w:t>
      </w:r>
    </w:p>
    <w:p>
      <w:pPr>
        <w:pStyle w:val="Normal"/>
        <w:spacing w:lineRule="auto" w:line="24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1-й четверти - 9.                 Количество часов в 3-й четверти - 10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личество часов во 2-й четверти - 7.                   Количество часов в 4-й четверти -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623"/>
        <w:gridCol w:w="113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о учебнику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о станд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</w:tc>
      </w:tr>
      <w:tr>
        <w:trPr>
          <w:trHeight w:val="17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w w:val="103"/>
                <w:sz w:val="24"/>
                <w:szCs w:val="24"/>
              </w:rPr>
              <w:t>Россия-Родина мо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7" w:firstLine="283"/>
              <w:rPr>
                <w:rFonts w:ascii="Times New Roman" w:hAnsi="Times New Roman" w:eastAsia="Times New Roman" w:cs="Times New Roman"/>
                <w:color w:val="363435"/>
                <w:spacing w:val="8"/>
                <w:w w:val="1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8"/>
                <w:w w:val="113"/>
                <w:sz w:val="24"/>
                <w:szCs w:val="24"/>
                <w:lang w:eastAsia="ru-RU"/>
              </w:rPr>
              <w:t>Разучивание и исполнение   музыкальных произведений о Родине, родной земле, звучание окружающей жизни, чувств человека. Сочинение отечественных композиторов о Родине. Народная и профессиональная музы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7" w:firstLine="283"/>
              <w:rPr>
                <w:rFonts w:ascii="Times New Roman" w:hAnsi="Times New Roman" w:eastAsia="Times New Roman" w:cs="Times New Roman"/>
                <w:color w:val="363435"/>
                <w:spacing w:val="8"/>
                <w:w w:val="1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8"/>
                <w:w w:val="113"/>
                <w:sz w:val="24"/>
                <w:szCs w:val="24"/>
                <w:lang w:eastAsia="ru-RU"/>
              </w:rPr>
              <w:t>о Родине и родном крае. Обобщение представлений исторического прош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7" w:firstLine="283"/>
              <w:rPr>
                <w:rFonts w:ascii="Times New Roman" w:hAnsi="Times New Roman" w:eastAsia="Times New Roman" w:cs="Times New Roman"/>
                <w:color w:val="363435"/>
                <w:spacing w:val="8"/>
                <w:w w:val="1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8"/>
                <w:w w:val="113"/>
                <w:sz w:val="24"/>
                <w:szCs w:val="24"/>
                <w:lang w:eastAsia="ru-RU"/>
              </w:rPr>
              <w:t>в музыкальных образ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7" w:firstLine="28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8"/>
                <w:w w:val="113"/>
                <w:sz w:val="24"/>
                <w:szCs w:val="24"/>
                <w:lang w:eastAsia="ru-RU"/>
              </w:rPr>
              <w:t>Песенность,танцевальность,маршевость.Кантата.Трёхчастная форма. Опера. Ария. Хор. Форма построения музыки-рома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w w:val="106"/>
                <w:sz w:val="24"/>
                <w:szCs w:val="24"/>
              </w:rPr>
              <w:t>День полный событий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9" w:hanging="0"/>
              <w:jc w:val="both"/>
              <w:rPr>
                <w:rFonts w:ascii="Times New Roman" w:hAnsi="Times New Roman" w:eastAsia="Times New Roman" w:cs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  <w:t xml:space="preserve">Выразительность и изобретательность в музыке. Основные средства музык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  <w:t>выразительности (тембр, лад ,мелодия,). Скороговорка. Основные приемы музыкального развития (повтор, контраст). Интонационные богатство  музыкального мира. Сюи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w w:val="105"/>
                <w:sz w:val="24"/>
                <w:szCs w:val="24"/>
              </w:rPr>
              <w:t>О России петь- что стремится в храм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9" w:hanging="0"/>
              <w:rPr>
                <w:rFonts w:ascii="Times New Roman" w:hAnsi="Times New Roman" w:eastAsia="Times New Roman" w:cs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  <w:t>Духовная музыка в  творчестве композиторов. Современное нотное письмо нотный стан. Запись нот- знаков для обозначения звуков.  Музыка- поэтические традиции татар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w w:val="108"/>
                <w:sz w:val="24"/>
                <w:szCs w:val="24"/>
              </w:rPr>
              <w:t>Гори, гори  ясно, чтобы не погасло.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  <w:t xml:space="preserve">Жанр  русского песенного фольклора- былина. Повторение. Распевы. Песня. Куплет. Народные традиции (масленица, Науруз). Мелодии народном сти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3435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5.В музыкальном  театре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  <w:t>Обобщенные представление о многообразии музыкальных жанров. Опера. Увертюра. Форма  построения музыки- рондо. Симфонический оркестр. Тембры инструментов. Звучание чувств, характера человека. Трехчастная форма. Балет.  Контрастные образы. Мюзикл. Общие представления о музыкальной жизни стр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3435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6. В концертном зале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  <w:t>Композитор, исполнитель, слушатель.  Концерт.  Деревянные духовные инструменты. Смычковые музыкальные инструменты.  Сюита. Песенность.  Танцевальность, маршевость. Симфония. Дирижер. Мелодия. Аккомпанемент. 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63435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Чтоб музыкантом быть, так надобно умение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  <w:t>Куплетная форма.Ритм.Джаз-оркестр.Хор.Симфонический орке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  <w:lang w:eastAsia="ru-RU"/>
              </w:rPr>
              <w:t>Фортепианная,вокальная музыка. Музыкальная речь.Лирические чувства.Опера.Песня.Ода.Гим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3435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Всего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63435"/>
                <w:spacing w:val="4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3435"/>
                <w:spacing w:val="4"/>
                <w:w w:val="1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ланируемые результаты формирования УУД к концу 3-го год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других народ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 потребности, ценности  и чувст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ы начальные формы познавательной и личностной рефлек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 в устной и письменной форм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установления аналог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музыки на ступени начального общего образования у обучающихся будут сформирова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 по курсу «Музыка» к концу третьего года обуч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ы музыки (песня, танец, марш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музыкальных жанрах (опера, балет, симфония, концерт, сюита, кантата, романс, кант и т.д.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звучания знакомых музыкальных инструментов  и вокальных голос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формы музыки и приемы музыкального разви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е особенности музыкального языка П.И.Чайковского, Мусоргского М.П., С. Прокофьева, Г. Свиридова, В.А.Моцарта, Бетховена Л.Э. Григ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жанровое начало  музы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эмоциональный характер музыки и определять ее образное содержан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редства музыкальной вырази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сновные формы музыки и приемы музыкального развит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нтерес к отдельным группам музыкальных инструмент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емонстрировать знания о различных видах музыки, музыкальных инструмент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Heading4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 –тематическое планирование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41"/>
        <w:gridCol w:w="709"/>
        <w:gridCol w:w="8440"/>
        <w:gridCol w:w="851"/>
        <w:gridCol w:w="850"/>
        <w:gridCol w:w="1701"/>
      </w:tblGrid>
      <w:tr>
        <w:trPr>
          <w:trHeight w:val="285" w:hRule="atLeast"/>
        </w:trPr>
        <w:tc>
          <w:tcPr>
            <w:tcW w:w="3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-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Дат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3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ерть-9 ч</w:t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– Родина моя-4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ение музыки как естеств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е человеческого состоя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ше ха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агылдыру буларак музыка туу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свои представления о музыке и музыкан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свое мнение о музыке в процессе слушания и исполнения, используя разные речевые сред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, в т. ч. музыкально-исполнительск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ойчивое положительное отношение к урокам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музыкальной выразительности (мелодия) Роман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узыкаль тәэсирлелекне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п чаралары ( көй). Роман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ужной информации в словарике и из дополнительных источ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смысл инструкции учителя и вносить в не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емиться к пониманию позиции друг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зиция слушателя и исполнителя музыкальных произведений, первоначальные навыки оценки и самооценки музыкально-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и музыкальные и речевые. Сходство и различ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узыка һәм сөйләм интонацияләре. Охшашлык һәм аермалары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товность и способность к саморазвитию;  проявление интереса к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практическую задачу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важать другую точку з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и профессиональная му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Халык һәм профессиональ музыка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эмоциональ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лика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ырази</w:t>
              <w:softHyphen/>
              <w:t>тельные и изобразительные особенност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и вступать в ди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День полный событий – 4 ч.</w:t>
            </w:r>
          </w:p>
        </w:tc>
      </w:tr>
      <w:tr>
        <w:trPr>
          <w:trHeight w:val="1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 отечественных композиторов о Родин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Туган ил турында илебез композиторлары иҗ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, интерес к музыкальной культуре других нар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практическую задачу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речевое высказывание в устной фор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Сравнивать разные музыкаль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важать другу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ание окружающей жизни, природы, настроений, чувств и характера человека. Пес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узыканың кеше халәтен, аның хис-кичерешләрен, әйләнә-тирә табигатьне , тормышны белдерә алу сәләте.) “Иртә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утренняя позиция, эмоциональное развитие, сопере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собственное мнение и пози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я как внутреннее озвученное состояние, выражение эмоций и отражение мысле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Интонация -  эмоцияләрне һәм фикерләрне чагылдыручы эчке халәт.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эмоционального отношения к искусству, интереса к отдельным видам музыкально-практи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учебные действия в качестве слушателя и исполнителя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и выделя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вовать в коллективном пении, музицировании, в коллективных инсцениров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ая выразительность ис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шкару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  интонацион тәэсирлелег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эмоционального отношения к произведениям музыки, литературы, живопис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ечь для регуляции своего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России петь-что стремиться в храм-4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нот – знаков для обозначения музыкальных звуков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Ноталарны  -  музыкаль  авазларны белдерүче билгеләрне язу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саморазвитию; проявление интереса к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площ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-образное содержание народ</w:t>
              <w:softHyphen/>
              <w:t>ной и композиторской музыки в пении, слове, пластике, рису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границы знания и незнания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йствовать по готовому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муз. произведение и мнение других людей о музы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 – 6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музыка в творчестве композит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 Композиторлар иҗатында рухи музы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них устойчивого интереса к музыке и раз</w:t>
              <w:softHyphen/>
              <w:t>личным видам (или какому-либо виду) музыкально-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ходить и исправлять ошибки, намечать путь их устранения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мениваться способами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нотной грамоты Древнейшая песнь материнства.  Образ матери у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ко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Нота грамотасы элементлары. Татар халкында ана образ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этические чувства, уважительное отношение к родным: матери, бабушке. Положительное отношение к музыкальным за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практическую задачу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важать другу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музыкальные традиции Отечества. Татарские народные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уган илнең музы-каль халык традицияләре. Татар халык бәйрәмн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ические чувства, чувство сопричастности истории своей Родины и народ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и удерживать учебную задачу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имать содержание рисунка и соотносить его с музыкальными впечатл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авить вопросы; обращаться за помощью, слушать собесед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и, гори ясно, чтобы не погасло.-4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ое представление исторического прошлого в музыкальных образах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узыкаль образларда тарихны күзаллау. Рус җиренең изгеләре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художественного восприятия школьников, умения оценивать произведения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практическую задачу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важать другу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зыкальный и поэтический фольклор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ы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Россиянең музыкаль һәм шигъри фольклоры: ......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саморазвитию; проявление интереса к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рабатывать критерии оценки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ка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мениваться способами действий в совмест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ы русской старины. Л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Борынгы рус җырчылары. Л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тие художественного восприятия школьников, умения оценивать произведения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вать познаватель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ть соответствие собственной деятельности с деятельностью друг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и поэтический фольклор России: обря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нең музыкаль һәм шигъри фольклоры: йол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сообщения творческого и исследователь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-11 ч</w:t>
            </w:r>
          </w:p>
        </w:tc>
      </w:tr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В музыкальном театре-9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вческие голоса: женские ( сопрано),муж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баритон, бас) Увертюр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ера.  Хатын-кызлар (сопрано), ирләр (баритон, бас) тавышлары. Увертю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саморазвитию; проявление интереса к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мечать путь устранения ошибок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ть причинно - 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и вступать в ди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 Музыкальное развитие в сопоставлении и столкновении человеческих чувств, тем, художественных образ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Опера. Музыка үсешенә тәэсир итүче чарал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ие эмоционального восприятия произведений искусства, определение основного настроения и характера музыкального произведения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учебные действия в качестве слушателя и исполнителя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авить вопросы; обращаться за помощью, слушать собеседника, воспринимать музыкальное произведение и мнение других людей о музы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 Эмоциональное воздействие музыкальной речи на слуша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Опера. Музыка теленең тыңлаучыларга эмоциональ тәэсир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художественного восприятия школьников, умения оценивать произведения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снять причины ошибок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взаимную помощ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формы построения музыки: трехчастная 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узыка төзелешенең төрле формалары: 3 кисәкле музыкаль формал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мечать путь устранения ошибок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ть причинно - следственные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и вступать в ди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. Контрастны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Балет. Контраст образл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лощ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развитие образа в собственном исполнении (в пении, игре на элементарных музыкальных инстру</w:t>
              <w:softHyphen/>
              <w:t>ментах, музыкально-пластическом движ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мечать путь устранения ошибок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ть причинно - следственные связ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и вступать в ди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интонации и ритмы. Мюзи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манча интонацияләр һәм ритмнар. Мюзик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ичие эмоционального отношения к произведениям музыки, литературы, живопис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ечь для регуляции своего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.  Композитор- исполнитель-слуш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 Концерт. Композитор-башкаручы- тыңлауч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эмоциональ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клик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ырази</w:t>
              <w:softHyphen/>
              <w:t>тельные и изобразительные особенност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ставлять инструкцию в совместной деятельности и работать по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практическую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муз. произведение и мнение других людей о музы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: флей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узыкаль инструментлар: флейт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них устойчивого интереса к музыке и раз</w:t>
              <w:softHyphen/>
              <w:t>личным видам (или какому-либо виду) музыкально-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ходить и исправлять ошибки, намечать путь их устранения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мениваться способами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: скри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узыкаль инструментлар: скрипка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эмоциональн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лика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ырази</w:t>
              <w:softHyphen/>
              <w:t>тельные и изобразительные особенност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ть причинно-следственные связи, делать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и вступать в ди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концертном зале-4 ч</w:t>
            </w:r>
          </w:p>
        </w:tc>
      </w:tr>
      <w:tr>
        <w:trPr>
          <w:trHeight w:val="1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едставления о многообразии музыкальных жанров и стил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Обобщающи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 Музыкаль жанрлар һәм стильләрнең күптөрлелег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; строить понятные для партнера высказ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-8 ч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жение общих закономерностей музыки: развитие музыки — движение музык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ита. Вариационное развит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узыка үсеше. Сюита. Вариацион үсеш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ие эмоционального восприятия произведений искусства. Оценка результатов собственной музыкально-исполнитель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вать познаватель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практическую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важать другую точку зрения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Симфо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 устойчивого интереса к музыке и раз</w:t>
              <w:softHyphen/>
              <w:t>личным видам (или какому-либо виду) музыкально-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ределять практическую задачу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речевое высказывание в устной фор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Бетховен иҗ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тие художественного восприятия школьников, умения оценивать произведения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вать познаватель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ть соответствие собственной деятельности с деятельностью друг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об музыкантом быть, так надобно умение…5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я профессиональных композиторов — представителей отечественной и зарубежной музыкальной класс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 Профессиональ композиторлар иҗ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ставлять инструкцию в совместной деятельности и работать по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ть практическую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муз. произведение и мнение других людей о музы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коф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ная, вокальная, симфоническ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Прокофьев иҗаты. Фортепиано, вокал, симфоник музы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художественного восприятия школьников, умения оценивать произведения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снять причины ошибок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взаимную помощ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речь как сочинения композиторов, передача информации, выраженной в зву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вцы родн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рироды в творчестве татарски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Композиторлар әсәрләре буларак музыка сөйләме. Татар композиторлары иҗатында табигать обра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лощ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развитие образа в собственном исполнении (в пении, игре на элементарных музыкальных инстру</w:t>
              <w:softHyphen/>
              <w:t>ментах, музыкально-пластическом движ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мечать путь устранения ошибок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ть причинно - следственные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музыкальной речи, выразительность и смыс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Музыка теленең тәэсирлелеге һәм мәгънәс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моциональное отношение к искусству. Восприятие музыкального произведения, определение основного настроения и характер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действия в соответствии с поставленными задач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ыделять и формулировать познавательную цель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зыка для детей: радио и телепередачи, видеофильмы, звукозаписи. Обобщающи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(Балалар өчен музыка: радио һәм телевизион тапшырулар, видеофильмнар, тавыш язды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художественного восприятия школьников, умения оценивать произведения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снять причины ошибок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ть взаимную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 литературы и  электронные образовательные ресурс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spacing w:lineRule="auto" w:line="240" w:before="0" w:after="0"/>
        <w:ind w:right="43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ик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spacing w:lineRule="auto" w:line="240" w:before="0" w:after="0"/>
        <w:ind w:right="4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 учебник для 3 класса, авторы Е.Д. Критская, Г.П. Сергеева, Т.С. Шмагина, Москва «Просвещение», 2012.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highlight w:val="white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highlight w:val="white"/>
          <w:lang w:val="tt-RU" w:eastAsia="ru-RU"/>
        </w:rPr>
        <w:t xml:space="preserve">Дополнительная литература:  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highlight w:val="white"/>
          <w:lang w:val="tt-RU"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Интернет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hyperlink r:id="rId3">
        <w:r>
          <w:rPr>
            <w:rStyle w:val="InternetLink"/>
            <w:rFonts w:eastAsia="Times New Roman" w:cs="Calibri" w:ascii="Times New Roman" w:hAnsi="Times New Roman"/>
            <w:bCs/>
            <w:sz w:val="24"/>
            <w:szCs w:val="24"/>
            <w:u w:val="single"/>
            <w:lang w:eastAsia="ar-SA"/>
          </w:rPr>
          <w:t>http://www.rusedu.ru/</w:t>
        </w:r>
      </w:hyperlink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 xml:space="preserve">   «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Архив учебных программ и презентаций RusEdu»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nachlka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center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fio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s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se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mb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openworld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s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ptemb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murzilka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Style1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ий общеобразовательный портал -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3333"/>
            <w:sz w:val="24"/>
            <w:szCs w:val="24"/>
            <w:lang w:eastAsia="ru-RU"/>
          </w:rPr>
          <w:t>http://music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ские электронные книги и презентации -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3333"/>
            <w:sz w:val="24"/>
            <w:szCs w:val="24"/>
            <w:lang w:eastAsia="ru-RU"/>
          </w:rPr>
          <w:t>http://viki.rdf.ru/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edu.ru/" TargetMode="External"/><Relationship Id="rId4" Type="http://schemas.openxmlformats.org/officeDocument/2006/relationships/hyperlink" Target="http://www.nachlka.com/" TargetMode="External"/><Relationship Id="rId5" Type="http://schemas.openxmlformats.org/officeDocument/2006/relationships/hyperlink" Target="http://www.center.fio.ru/" TargetMode="External"/><Relationship Id="rId6" Type="http://schemas.openxmlformats.org/officeDocument/2006/relationships/hyperlink" Target="http://www.openworld.ru/" TargetMode="External"/><Relationship Id="rId7" Type="http://schemas.openxmlformats.org/officeDocument/2006/relationships/hyperlink" Target="http://www.murzilka.km.ru/" TargetMode="External"/><Relationship Id="rId8" Type="http://schemas.openxmlformats.org/officeDocument/2006/relationships/hyperlink" Target="http://music.edu.ru/" TargetMode="External"/><Relationship Id="rId9" Type="http://schemas.openxmlformats.org/officeDocument/2006/relationships/hyperlink" Target="http://viki.rdf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0:55:00Z</dcterms:created>
  <dc:creator>Гузал</dc:creator>
  <dc:description/>
  <cp:keywords/>
  <dc:language>en-US</dc:language>
  <cp:lastModifiedBy>Гайнуллина</cp:lastModifiedBy>
  <cp:lastPrinted>2014-01-24T18:30:00Z</cp:lastPrinted>
  <dcterms:modified xsi:type="dcterms:W3CDTF">2015-12-28T19:16:00Z</dcterms:modified>
  <cp:revision>24</cp:revision>
  <dc:subject/>
  <dc:title/>
</cp:coreProperties>
</file>